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bookmarkStart w:id="0" w:name="_Hlk187938150"/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工程硕士实践成果</w:t>
      </w:r>
      <w:bookmarkEnd w:id="0"/>
      <w:r>
        <w:rPr>
          <w:rFonts w:ascii="微软雅黑" w:hAnsi="微软雅黑" w:cs="微软雅黑" w:eastAsia="微软雅黑"/>
          <w:b/>
          <w:sz w:val="44"/>
          <w:szCs w:val="44"/>
        </w:rPr>
        <w:t>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bookmarkStart w:id="1" w:name="_Hlk187938161"/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bookmarkEnd w:id="1"/>
      <w:r>
        <w:rPr/>
        <w:t>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35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bookmarkStart w:id="2" w:name="_Hlk187938220"/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bookmarkEnd w:id="2"/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bookmarkStart w:id="3" w:name="_Hlk187938332"/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bookmarkEnd w:id="3"/>
      <w:r>
        <w:rPr/>
        <w:t>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对实践成果的学术评语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实践价值与影响力，理论基础及实践能力，创新性与应用效益，知识产权与学术规范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的不足之处和修改建议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美尧 尹</cp:lastModifiedBy>
  <dcterms:modified xsi:type="dcterms:W3CDTF">2025-03-03T13:11:00Z</dcterms:modified>
  <cp:revision>21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