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校内导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校内导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企业导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eastAsia="微软雅黑" w:cs="Calibri"/>
                <w:sz w:val="28"/>
                <w:szCs w:val="22"/>
              </w:rPr>
            </w:pPr>
            <w:r>
              <w:rPr>
                <w:rFonts w:eastAsia="微软雅黑" w:cs="Calibri" w:ascii="Calibri" w:hAnsi="Calibri"/>
                <w:sz w:val="28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学位论文校内导师</w:t>
      </w:r>
      <w:r>
        <w:rPr/>
        <w:t>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2"/>
        <w:gridCol w:w="1315"/>
        <w:gridCol w:w="849"/>
        <w:gridCol w:w="427"/>
        <w:gridCol w:w="1459"/>
        <w:gridCol w:w="1365"/>
        <w:gridCol w:w="304"/>
        <w:gridCol w:w="1113"/>
        <w:gridCol w:w="1073"/>
      </w:tblGrid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研究类论文</w:t>
            </w:r>
          </w:p>
        </w:tc>
      </w:tr>
      <w:tr>
        <w:trPr>
          <w:trHeight w:val="680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工程领域的研究范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客观、正确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内容的合理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容明确、具体、适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资料与数据全面、可靠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的科学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思路清晰，方案设计可行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分析科学、准确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成果的价值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效益或社会效益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结果的新颖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能够反映专题研究的核心内容和结果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直接答辩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学位论文校内导师</w:t>
      </w:r>
      <w:r>
        <w:rPr/>
        <w:t>评阅书（一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6"/>
        <w:gridCol w:w="1315"/>
        <w:gridCol w:w="972"/>
        <w:gridCol w:w="304"/>
        <w:gridCol w:w="1459"/>
        <w:gridCol w:w="1365"/>
        <w:gridCol w:w="367"/>
        <w:gridCol w:w="1050"/>
        <w:gridCol w:w="1073"/>
        <w:gridCol w:w="7"/>
      </w:tblGrid>
      <w:tr>
        <w:trPr>
          <w:trHeight w:val="51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51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</w:t>
            </w:r>
          </w:p>
        </w:tc>
      </w:tr>
      <w:tr>
        <w:trPr>
          <w:trHeight w:val="505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1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51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，内容具体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工程领域的研究范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客观、正确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内容的合理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面，具有一定广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细致，具有一定深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全面、可靠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方案的科学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过程设计合理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法科学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分析科学、准确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成果的可靠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具体、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可信、有效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成果的实用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对策或建议具有明确的指导作用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效益或社会效益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成果的新颖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观点或新见解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调研报告的核心内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学位论文校内导师</w:t>
      </w:r>
      <w:r>
        <w:rPr/>
        <w:t>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2"/>
        <w:gridCol w:w="1315"/>
        <w:gridCol w:w="849"/>
        <w:gridCol w:w="427"/>
        <w:gridCol w:w="1459"/>
        <w:gridCol w:w="1365"/>
        <w:gridCol w:w="304"/>
        <w:gridCol w:w="1113"/>
        <w:gridCol w:w="1073"/>
      </w:tblGrid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</w:t>
            </w:r>
          </w:p>
        </w:tc>
      </w:tr>
      <w:tr>
        <w:trPr>
          <w:trHeight w:val="464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工程领域的研究范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案例描述的纪实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描述事件发生的全过程，包括其实际后果；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要素齐全；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内容来自作者所收集的资料、访谈内容和统计资料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析方法的科学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析方法规范、科学、合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据资料翔实、准确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析过程客观严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问题剖析全面。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分析工作量饱满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分析有一定难度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成果的实用价值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析结论对相关专业工程实践具有指导作用和启示意义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成果的新颖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见解。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能够反映案例分析的核心内容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9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学位论文校内导师</w:t>
      </w:r>
      <w:r>
        <w:rPr/>
        <w:t>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0"/>
        <w:gridCol w:w="1315"/>
        <w:gridCol w:w="877"/>
        <w:gridCol w:w="399"/>
        <w:gridCol w:w="1459"/>
        <w:gridCol w:w="1365"/>
        <w:gridCol w:w="394"/>
        <w:gridCol w:w="1023"/>
        <w:gridCol w:w="1073"/>
      </w:tblGrid>
      <w:tr>
        <w:trPr>
          <w:trHeight w:val="498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/</w:t>
            </w:r>
            <w:r>
              <w:rPr/>
              <w:t>非全日制</w:t>
            </w:r>
          </w:p>
        </w:tc>
      </w:tr>
      <w:tr>
        <w:trPr>
          <w:trHeight w:val="411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设计</w:t>
            </w:r>
          </w:p>
        </w:tc>
      </w:tr>
      <w:tr>
        <w:trPr>
          <w:trHeight w:val="535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专业领域的研究范畴，鼓励学科专业交叉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的全面性、系统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的客观性、正确性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内容的合理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案合理，依据可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理运用了基本理论及专业知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合运用了技术经济、人文和环保知识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方法的科学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方法科学、合理、可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手段先进、实用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图纸完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符合国家和行业相关标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践成果展示或评鉴验证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实用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或社会效益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新颖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工程设计的核心内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文件规范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6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学位论文校内导师</w:t>
      </w:r>
      <w:r>
        <w:rPr/>
        <w:t>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2"/>
        <w:gridCol w:w="1315"/>
        <w:gridCol w:w="860"/>
        <w:gridCol w:w="416"/>
        <w:gridCol w:w="1459"/>
        <w:gridCol w:w="1365"/>
        <w:gridCol w:w="484"/>
        <w:gridCol w:w="933"/>
        <w:gridCol w:w="1073"/>
      </w:tblGrid>
      <w:tr>
        <w:trPr>
          <w:trHeight w:val="356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411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案设计</w:t>
            </w:r>
          </w:p>
        </w:tc>
      </w:tr>
      <w:tr>
        <w:trPr>
          <w:trHeight w:val="408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6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与工程实际紧密相关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专业领域或相关交叉领域的研究范畴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设计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的全面性、系统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的客观性、正确性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案设计的合理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案合理，依据可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理运用了基本理论及专业技术方法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合运用了技术经济、人文和环保知识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方法的科学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方法科学、合理、可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手段先进、实用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案设计成果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图纸完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符合国家、行业、地方等相关标准及规范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实用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、社会或环境效益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新颖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4</w:t>
            </w:r>
            <w:r>
              <w:rPr/>
              <w:t>设计成果的展示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案展示精炼、生动、充分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工程设计的核心内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7" w:footer="85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学位论文校内导师</w:t>
      </w:r>
      <w:r>
        <w:rPr/>
        <w:t>评阅书（二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94"/>
        <w:gridCol w:w="1276"/>
        <w:gridCol w:w="560"/>
        <w:gridCol w:w="899"/>
        <w:gridCol w:w="647"/>
        <w:gridCol w:w="718"/>
        <w:gridCol w:w="2494"/>
        <w:gridCol w:w="3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907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04:00Z</dcterms:created>
  <dc:creator>lxp</dc:creator>
  <dc:description/>
  <cp:keywords/>
  <dc:language>en-US</dc:language>
  <cp:lastModifiedBy>YMY</cp:lastModifiedBy>
  <dcterms:modified xsi:type="dcterms:W3CDTF">2025-03-13T03:13:00Z</dcterms:modified>
  <cp:revision>4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