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校内导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企业导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eastAsia="微软雅黑" w:cs="Calibri"/>
                <w:sz w:val="28"/>
                <w:szCs w:val="22"/>
              </w:rPr>
            </w:pPr>
            <w:r>
              <w:rPr>
                <w:rFonts w:eastAsia="微软雅黑"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研究类论文</w:t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资料与数据全面、可靠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，方案设计可行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的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结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专题研究的核心内容和结果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企业导师</w:t>
      </w:r>
      <w:r>
        <w:rPr/>
        <w:t>评阅书（一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6"/>
        <w:gridCol w:w="1315"/>
        <w:gridCol w:w="972"/>
        <w:gridCol w:w="304"/>
        <w:gridCol w:w="1459"/>
        <w:gridCol w:w="1365"/>
        <w:gridCol w:w="367"/>
        <w:gridCol w:w="1050"/>
        <w:gridCol w:w="1073"/>
        <w:gridCol w:w="7"/>
      </w:tblGrid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0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，内容具体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内容的合理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面，具有一定广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细致，具有一定深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方案的科学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法科学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可靠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体、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可信、有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实用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策或建议具有明确的指导作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新颖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观点或新见解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调研报告的核心内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</w:t>
      </w:r>
      <w:bookmarkStart w:id="0" w:name="_Hlk192756499"/>
      <w:r>
        <w:rPr>
          <w:rFonts w:ascii="黑体;SimHei" w:hAnsi="黑体;SimHei" w:eastAsia="黑体;SimHei"/>
          <w:b/>
          <w:sz w:val="30"/>
          <w:szCs w:val="30"/>
        </w:rPr>
        <w:t>企业导师</w:t>
      </w:r>
      <w:bookmarkEnd w:id="0"/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</w:t>
            </w:r>
          </w:p>
        </w:tc>
      </w:tr>
      <w:tr>
        <w:trPr>
          <w:trHeight w:val="46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例描述的纪实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描述事件发生的全过程，包括其实际后果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要素齐全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内容来自作者所收集的资料、访谈内容和统计资料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方法规范、科学、合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资料翔实、准确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过程客观严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问题剖析全面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工作量饱满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有一定难度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结论对相关专业工程实践具有指导作用和启示意义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见解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案例分析的核心内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35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学位论文企业导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4:00Z</dcterms:created>
  <dc:creator>lxp</dc:creator>
  <dc:description/>
  <cp:keywords/>
  <dc:language>en-US</dc:language>
  <cp:lastModifiedBy>YMY</cp:lastModifiedBy>
  <dcterms:modified xsi:type="dcterms:W3CDTF">2025-03-13T03:20:00Z</dcterms:modified>
  <cp:revision>4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