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专家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翻译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专家评阅</w:t>
      </w:r>
      <w:r>
        <w:rPr/>
        <w:t>书（一）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0"/>
        <w:gridCol w:w="1701"/>
        <w:gridCol w:w="381"/>
        <w:gridCol w:w="753"/>
        <w:gridCol w:w="609"/>
        <w:gridCol w:w="1134"/>
        <w:gridCol w:w="1276"/>
        <w:gridCol w:w="868"/>
        <w:gridCol w:w="1277"/>
      </w:tblGrid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62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项目名称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报告题目</w:t>
            </w:r>
          </w:p>
        </w:tc>
        <w:tc>
          <w:tcPr>
            <w:tcW w:w="7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9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7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翻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译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5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实际翻译项目或其中一部分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已（拟）出版或交付结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原文长度及难度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难度大、工作量饱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译文语言质量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对原文理解准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术语、专有名词考证严谨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译文表述通顺、文体适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究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告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5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同本研究相关性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内容的合理性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问题明确、具有前沿性和创新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思路清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方法的科学性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方法实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使用语料准确、详实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成果与工作量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结论明确、应用价值明显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2.5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写作质量与格式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表述正确、规范、清晰、简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表、技术文件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2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834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7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88"/>
              <w:ind w:firstLine="157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 日</w:t>
            </w:r>
          </w:p>
        </w:tc>
      </w:tr>
      <w:tr>
        <w:trPr>
          <w:trHeight w:val="51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ind w:firstLine="341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专家评阅</w:t>
      </w:r>
      <w:r>
        <w:rPr/>
        <w:t>书（二）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5"/>
        <w:gridCol w:w="990"/>
        <w:gridCol w:w="1134"/>
        <w:gridCol w:w="306"/>
        <w:gridCol w:w="1485"/>
        <w:gridCol w:w="61"/>
        <w:gridCol w:w="1267"/>
        <w:gridCol w:w="2126"/>
      </w:tblGrid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6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项目名称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报告题目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232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52"/>
              <w:rPr>
                <w:rFonts w:ascii="华文行楷" w:hAnsi="华文行楷" w:eastAsia="华文行楷" w:cs="宋体;SimSun"/>
                <w:kern w:val="0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2456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1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Cs w:val="18"/>
        </w:rPr>
      </w:pP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9:00:00Z</dcterms:created>
  <dc:creator>lxp</dc:creator>
  <dc:description/>
  <cp:keywords/>
  <dc:language>en-US</dc:language>
  <cp:lastModifiedBy>Microsoft</cp:lastModifiedBy>
  <cp:lastPrinted>2014-04-30T08:41:00Z</cp:lastPrinted>
  <dcterms:modified xsi:type="dcterms:W3CDTF">2019-02-26T02:14:00Z</dcterms:modified>
  <cp:revision>27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