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</w:t>
            </w:r>
          </w:p>
        </w:tc>
      </w:tr>
      <w:tr>
        <w:trPr>
          <w:trHeight w:val="46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例描述的纪实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描述事件发生的全过程，包括其实际后果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要素齐全；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内容来自作者所收集的资料、访谈内容和统计资料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方法规范、科学、合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资料翔实、准确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过程客观严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问题剖析全面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工作量饱满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有一定难度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结论对相关专业工程实践具有指导作用和启示意义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见解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案例分析的核心内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1-15T09:31:00Z</dcterms:modified>
  <cp:revision>25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